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  <w:t>Dialogues de Sous un coin de ciel bleu, de Christophe Gautry et Arnaud Demuynck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  <w:t>15min, animation, 35mm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Hé ! Calmez vous un peu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Mari 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Ho là, les enfants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Enfa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Vite à table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Chanson n°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and on entre dans 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ans le royaume bleu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On n’en croit pas ses yeux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artout rien que du bleu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and on entre dans 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ans le royaume bleu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Un pinceau merveilleux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 repeint la vie en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roi, la reine,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a princesse et son 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Vivent heureux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ans leur château tout bleu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Une famille, des amis,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Un palais, un pays,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n somme c’est tout comm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omme le paradis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ais la 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 le blue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Une vie si dou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Un ciel si tris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es sanglots lourd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ouvrent de plui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’ombr’de ses nuit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t le bonheur tout autour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Fin chanson n°1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rincesse ! Princesse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Chanson n°2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oi mon amie, ma servante si fidè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rès de toi chaque jo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’oublie que, si bel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oit ma vie, si beaux mes atours, il y a toujour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…</w:t>
      </w:r>
      <w:r>
        <w:rPr>
          <w:rFonts w:eastAsia="Arial Narrow" w:cs="Arial Narrow" w:ascii="Arial Narrow" w:hAnsi="Arial Narrow"/>
          <w:color w:val="3366FF"/>
          <w:lang w:val="fr-BE"/>
        </w:rPr>
        <w:t xml:space="preserve"> </w:t>
      </w:r>
      <w:r>
        <w:rPr>
          <w:rFonts w:cs="Arial Narrow" w:ascii="Arial Narrow" w:hAnsi="Arial Narrow"/>
          <w:color w:val="3366FF"/>
          <w:lang w:val="fr-BE"/>
        </w:rPr>
        <w:t>tout au fond de mon cœur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puise dans ton sourire le lait de l’allégr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and tu t’épuises sans mot dir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cache ma trist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ma prison dorée, je dois goûter les plaisir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ême si, tout au fond de mon cœur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e matin je te cherche, tout est silencieux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’ai bien lu ces temps-ci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a fatigue dans tes yeux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lang w:val="fr-BE"/>
        </w:rPr>
        <w:t>L’enfant que tu attends te retient au li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ne peux rester là, à demeur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’importe si… tout au fond de mon cœur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Fin chanson n°2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Ha les enfants, un peu de calme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Mari 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a suffit, silence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Mari 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iens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Mari 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Bonjour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Bonjour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Fillet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’est mon doudou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Bonjour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rincesse !</w:t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fr-BE"/>
        </w:rPr>
      </w:pPr>
      <w:r>
        <w:rPr>
          <w:rFonts w:cs="Arial Narrow" w:ascii="Arial Narrow" w:hAnsi="Arial Narrow"/>
          <w:b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Chanson n°3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Il te faut être for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t surtout reposé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ar l’enfant que tu porte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st ton neuvième bébé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rès des tiens, du travail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u en as bien assez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u palais, rien qui vail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lus longtemps de reste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Refrain – Prince et 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Ne te soucie plus de rien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llonge-toi et profi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l’ouvrage sois quit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 xml:space="preserve">Nous prenons tout en main </w:t>
      </w:r>
      <w:r>
        <w:rPr>
          <w:rFonts w:cs="Arial Narrow" w:ascii="Arial Narrow" w:hAnsi="Arial Narrow"/>
          <w:i/>
          <w:color w:val="3366FF"/>
          <w:lang w:val="fr-BE"/>
        </w:rPr>
        <w:t>(x2)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on homme est au jardin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on prince est au fourneau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s enfants ce matin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Ont r’piqué les poireaux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’ils sont sages nous feron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Une partie de cache-cach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t puis nous mangeron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s glaces à la pistach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Refrain – 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n’me soucie plus de rien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Oui c’est moi qui profi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m’amuse, je m’agi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 xml:space="preserve">Et j’oublie mon chagrin </w:t>
      </w:r>
      <w:r>
        <w:rPr>
          <w:rFonts w:cs="Arial Narrow" w:ascii="Arial Narrow" w:hAnsi="Arial Narrow"/>
          <w:i/>
          <w:color w:val="3366FF"/>
          <w:lang w:val="fr-BE"/>
        </w:rPr>
        <w:t>(x2)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ais hélas son bonhe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Fut de courte duré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ar le roi à cette heur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a rappelle au palais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ès lors on s’en doutai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a princesse dans son mal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retour au palai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 sombré cœur et âm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a douce et tant aimé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es courts moments volé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a fée désespéré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Nous échappent à jamai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avants et charlatan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ont venus près de toi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ucun finaleme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Ne t’a rendu la joi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eul ce mystérieux mag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Venu d’on ne sait où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 eu ce conseil sag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eindre tout en rouge !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hœurs : tout en rouge, tout en roug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Fin chanson n°3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Chanson n°4</w:t>
      </w:r>
    </w:p>
    <w:p>
      <w:pPr>
        <w:pStyle w:val="Normal"/>
        <w:rPr>
          <w:rFonts w:ascii="Arial Narrow" w:hAnsi="Arial Narrow" w:cs="Arial Narrow"/>
          <w:b/>
          <w:b/>
          <w:color w:val="3366FF"/>
          <w:lang w:val="fr-BE"/>
        </w:rPr>
      </w:pPr>
      <w:r>
        <w:rPr>
          <w:rFonts w:cs="Arial Narrow" w:ascii="Arial Narrow" w:hAnsi="Arial Narrow"/>
          <w:b/>
          <w:color w:val="3366FF"/>
          <w:lang w:val="fr-B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Il nous faut dire adieu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À ce royaume bleu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t moi je dis bonjo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À ce royaume roug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elle idée saugrenu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Ici rien ne va plus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elle idée merveilleu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nfin je suis heureu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monde autour de nou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st sens dessus dessous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monde marche sur la tê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ais mon cœur est en fê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elle panique cette affair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el tremblement de terre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n rouge enfin la vi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st un vrai paradis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lus rien ne tourne rond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s malades sont légion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suis la seule à qui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Va ce pourpre maudi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a grossesse tourne mal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rouge me sera fatal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ontinuer je ne pui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urtout si c’est au prix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la vie d’un enfa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celle de sa maman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i nous voulons garder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’empire et ses sujets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Il nous faut à l’insta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Quitter ce rouge sang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Tou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ar décision du roi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bleu redevient loi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bleu redevient loi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3366FF"/>
          <w:lang w:val="fr-BE"/>
        </w:rPr>
      </w:pPr>
      <w:r>
        <w:rPr>
          <w:rFonts w:cs="Arial Narrow" w:ascii="Arial Narrow" w:hAnsi="Arial Narrow"/>
          <w:b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Fin chanson n°4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Chanson n°5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Le cœur pourfendu, en silence, mon âme saign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Si je souris à la vie ce n’est qu’à grand-pein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omme je voudrais alléger le poids de ma traîn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Mon chant, je le sais, n’est plus qu’une rengaine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On dit que là-bas tout au fond des boi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a servante a donné le jour à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Viens vite, oh mon ami, allons rendre visi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Avant que tout à fait mes forces ne me quitte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À l’enfant qu’alors ensemble nous espérion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lui veux dire combien nous l’attendions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On dit que là-bas tout au fond des boi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a servante a donné le jour à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Fin chanson n°5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Bonjour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lang w:val="fr-BE"/>
        </w:rPr>
        <w:t>Félicitations !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fr-BE"/>
        </w:rPr>
      </w:pPr>
      <w:r>
        <w:rPr>
          <w:rFonts w:cs="Arial Narrow" w:ascii="Arial Narrow" w:hAnsi="Arial Narrow"/>
          <w:b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Chanson n°6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rincesse, comment vous dire ce que je ressen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Notre enfant est né, mais le chaos est grand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sors épuisée de cette drôl’ de maladi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Il est né de mon corps un bien étrange fruit…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Mari servan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…</w:t>
      </w:r>
      <w:r>
        <w:rPr>
          <w:rFonts w:eastAsia="Arial Narrow" w:cs="Arial Narrow" w:ascii="Arial Narrow" w:hAnsi="Arial Narrow"/>
          <w:color w:val="3366FF"/>
          <w:lang w:val="fr-BE"/>
        </w:rPr>
        <w:t xml:space="preserve"> </w:t>
      </w:r>
      <w:r>
        <w:rPr>
          <w:rFonts w:cs="Arial Narrow" w:ascii="Arial Narrow" w:hAnsi="Arial Narrow"/>
          <w:color w:val="3366FF"/>
          <w:lang w:val="fr-BE"/>
        </w:rPr>
        <w:t>qui demande une force qu’hélas nous n’avons plu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vous en prie, repartez, n’insistez plus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Servante et mari servant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Nous voilà fatigués, usés, désemparé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omment allons-nous prendre soin de ce bébé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n’ai jamais rien vu d’aussi beau de ma vi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Il ne ressemble à rien d’autre dans ce pay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u bleu et du rouge, il est le curieux mélang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Je crois même qu’il ressemble à ton mal étrange</w:t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 et 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ce poupon surprenant, ne faites pas un dram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e bébé incongru nous paraît bien aimab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t si vous l’acceptez, nous aimerons cet enfa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out autant que si nous étions ses vrais parent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Servante et mari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De ce poupon surprenant, ne faisons plus un dram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e bébé incongru vous paraît bien aimab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Et si vous l’acceptez, vous aimerez cet enfa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out autant que si vous étiez ses parents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color w:val="3366FF"/>
          <w:lang w:val="fr-BE"/>
        </w:rPr>
      </w:pPr>
      <w:r>
        <w:rPr>
          <w:rFonts w:cs="Arial Narrow" w:ascii="Arial Narrow" w:hAnsi="Arial Narrow"/>
          <w:i/>
          <w:color w:val="3366FF"/>
          <w:lang w:val="fr-BE"/>
        </w:rPr>
        <w:t>Princesse et princ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Plus un dram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Bien aimable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Tout auta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  <w:t>Ce bienheureux enfant</w:t>
      </w:r>
    </w:p>
    <w:p>
      <w:pPr>
        <w:pStyle w:val="Normal"/>
        <w:rPr>
          <w:rFonts w:ascii="Arial Narrow" w:hAnsi="Arial Narrow" w:cs="Arial Narrow"/>
          <w:color w:val="3366FF"/>
          <w:lang w:val="fr-BE"/>
        </w:rPr>
      </w:pPr>
      <w:r>
        <w:rPr>
          <w:rFonts w:cs="Arial Narrow" w:ascii="Arial Narrow" w:hAnsi="Arial Narrow"/>
          <w:color w:val="3366FF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lang w:val="fr-BE"/>
        </w:rPr>
      </w:pPr>
      <w:r>
        <w:rPr>
          <w:rFonts w:cs="Arial Narrow" w:ascii="Arial Narrow" w:hAnsi="Arial Narrow"/>
          <w:b/>
          <w:i/>
          <w:color w:val="3366FF"/>
          <w:lang w:val="fr-BE"/>
        </w:rPr>
        <w:t>Fin chanson n°6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46:00Z</dcterms:created>
  <dc:creator>smr </dc:creator>
  <dc:description/>
  <cp:keywords/>
  <dc:language>en-US</dc:language>
  <cp:lastModifiedBy>Fdn</cp:lastModifiedBy>
  <cp:lastPrinted>2009-06-04T12:40:00Z</cp:lastPrinted>
  <dcterms:modified xsi:type="dcterms:W3CDTF">2009-06-04T13:03:00Z</dcterms:modified>
  <cp:revision>3</cp:revision>
  <dc:subject/>
  <dc:title>Dialogues de Sous un coin de ciel bleu, de Christophe Gautry et Arnaud Demuynck</dc:title>
</cp:coreProperties>
</file>