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ttps://vimeo.com/2947440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ttps://vimeo.com/294756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